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42575111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752868709"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891560564"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548324804"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055793970"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